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EAMING 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ought I ou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it in on your dream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lay small part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ing features i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nking alway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might notice 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flick a sm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tty off my 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I could f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der Cherish Thi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one da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another day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day by 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came to share a kis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o's to say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ing met in drea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ur Life might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her than it seem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rch 27,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23:00Z</dcterms:created>
  <dc:creator>Karlann Coughlin</dc:creator>
  <dc:description/>
  <dc:language>en-US</dc:language>
  <cp:lastModifiedBy>Karlann Coughlin</cp:lastModifiedBy>
  <dcterms:modified xsi:type="dcterms:W3CDTF">2007-04-02T03:30:00Z</dcterms:modified>
  <cp:revision>1</cp:revision>
  <dc:subject/>
  <dc:title>DREAMING ON</dc:title>
</cp:coreProperties>
</file>